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y Lyons</w:t>
      </w:r>
    </w:p>
    <w:p>
      <w:pPr>
        <w:pStyle w:val="Normal"/>
        <w:rPr/>
      </w:pPr>
      <w:r>
        <w:rPr/>
        <w:t xml:space="preserve">AP English and Composition 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  <w:t>1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The only problem I had with the prompt was keeping the tone of an excuse. This at first seemed a bit confusing to me, but once I began to write, I quickly understood. One thing that I could have done better was to refrain from repeating myself. After reading the graded version again, I noticed that I repeated some details of the excuse throughout the paper. This is not a very noticeable error, but this could have easily been eliminated. This point was my only lapse in organization. The cause was my failure to proofread. I really concentrated on trying to correct my tendencies to use the passive voice, and to also create unclear sentences. I tried to slow down my writing and to really make sure that my sentences were clear. Also, I tried to make sure that I eliminated the use of the passive voice. I feel that I really improved on both of these skills, as seen throughout the excuse. </w:t>
      </w:r>
    </w:p>
    <w:p>
      <w:pPr>
        <w:pStyle w:val="Normal"/>
        <w:spacing w:lineRule="auto" w:line="480"/>
        <w:rPr/>
      </w:pPr>
      <w:r>
        <w:rPr/>
        <w:tab/>
        <w:t xml:space="preserve">If I chose to revise this essay, I would definitely choose to excuse Roderigo for attacking Cassio. I feel that this would a very interesting excuse letter and would stem a lot of exciting ideas. If I had to make a change to my original excuse, I would incorporate the idea of excusing Othello on the grounds of Cassio asking help from Desdemona. This is a main principle to the play, and would have given Othello a reason to doubt Iago’s lies. I have learned a few things about myself as a writer from the essay, including: my writing is significantly better with over the top details and insightful adjectives. I implemented a lot of details that created new thoughts and points about Othello and Desdemona’s relationship. Also, I used insightful adjectives to describe each character’s personality. If I had a teacher conference over this essay, I would really want to discuss how to control the tone of an essay, and the way to incorporate different words to illustrate the targeted tone.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05:00Z</dcterms:created>
  <dc:creator>Andrew Lyons</dc:creator>
  <dc:description/>
  <cp:keywords/>
  <dc:language>en-US</dc:language>
  <cp:lastModifiedBy>Andrew Lyons</cp:lastModifiedBy>
  <dcterms:modified xsi:type="dcterms:W3CDTF">2010-01-13T23:05:00Z</dcterms:modified>
  <cp:revision>2</cp:revision>
  <dc:subject/>
  <dc:title>Andy Lyons</dc:title>
</cp:coreProperties>
</file>